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firstLine="284"/>
        <w:rPr/>
      </w:pPr>
      <w:r>
        <w:rPr>
          <w:b/>
          <w:bCs/>
          <w:sz w:val="18"/>
          <w:szCs w:val="18"/>
        </w:rPr>
        <w:tab/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Firenze, 16 Aprile 2012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hanging="0"/>
        <w:rPr/>
      </w:pPr>
      <w:r>
        <w:rPr>
          <w:rFonts w:cs="Times New Roman" w:ascii="Times New Roman" w:hAnsi="Times New Roman"/>
          <w:sz w:val="20"/>
          <w:szCs w:val="20"/>
        </w:rPr>
        <w:t>Prot. n. 521 class. III/9.1</w:t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Proff. </w:t>
        <w:tab/>
        <w:t>FACCHINI Bruno (Presidente)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ALLOTTA Benedett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BORGIOLI Giovanni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CAPITANI Renz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CASCINI Gaetan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CATALIOTTI Francesco Saveri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CITTI Paol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FROSALI Giovanni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PIERINI Marc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REALE Sergi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TONI Paol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VANGI Dari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Ingg.</w:t>
        <w:tab/>
        <w:t>BALDANZINI Niccolò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CAMPATELLI Gianni</w:t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CARCASCI Carl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PUGI Luca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RINDI Andrea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ROTINI Federic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SCIORTINO Silvi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SCIPPA Antoni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</w:t>
        <w:tab/>
        <w:t>Proff. a contratto</w:t>
        <w:tab/>
        <w:t>GIORGETTI Alessandr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Relatori esterni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Prof.</w:t>
        <w:tab/>
        <w:t>WIERSMA Diederik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Ingg.</w:t>
        <w:tab/>
        <w:t>ANNICCHIARICO Claudio</w:t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BARBIERI Riccard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BARTOLINI Fabi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BEGANI Filipp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BERZI Lorenz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DE ZORDO Andrea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MICIO Mirk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MPANDA Augustin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PARIGI Jacop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RESTA Simone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PIANTINI Simone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RIDOLFI Alessandro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46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a S.V. è invitata a far parte delle Commissioni delle Lauree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agistra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in Ingegneria Meccanic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Classe delle Lauree Magistrali in Ingegneria Meccanica LM-33  D.M. 270/04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ecialistica in Ingegneria Meccanic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 xml:space="preserve">(Classe delle lauree specialistiche in “Ingegneria Meccanica” - N.36/S </w:t>
      </w:r>
      <w:r>
        <w:rPr>
          <w:rFonts w:cs="Times New Roman" w:ascii="Times New Roman" w:hAnsi="Times New Roman"/>
          <w:i/>
          <w:iCs/>
          <w:sz w:val="16"/>
          <w:szCs w:val="16"/>
        </w:rPr>
        <w:t>D.M. 509/99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pecialistica in Ingegneria  Matematica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i/>
          <w:iCs/>
          <w:sz w:val="16"/>
          <w:szCs w:val="16"/>
        </w:rPr>
        <w:t>Classe delle lauree specialistiche  in Modellistica Matematico-Fisica per l’Ingegneria n. 50/S D.M. 509/99</w:t>
      </w:r>
      <w:r>
        <w:rPr>
          <w:rFonts w:cs="Times New Roman" w:ascii="Times New Roman" w:hAnsi="Times New Roman"/>
          <w:sz w:val="16"/>
          <w:szCs w:val="16"/>
        </w:rPr>
        <w:t>)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 </w:t>
      </w:r>
    </w:p>
    <w:p>
      <w:pPr>
        <w:pStyle w:val="Header"/>
        <w:tabs>
          <w:tab w:val="center" w:pos="4819" w:leader="none"/>
          <w:tab w:val="left" w:pos="7080" w:leader="none"/>
          <w:tab w:val="right" w:pos="9638" w:leader="none"/>
        </w:tabs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>Specialistica in Ingegneria Energetic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 xml:space="preserve">(Classe delle lauree specialistiche in “Ingegneria Energetica e Nucleare” - N.33/S </w:t>
      </w:r>
      <w:r>
        <w:rPr>
          <w:rFonts w:cs="Times New Roman" w:ascii="Times New Roman" w:hAnsi="Times New Roman"/>
          <w:i/>
          <w:iCs/>
          <w:sz w:val="16"/>
          <w:szCs w:val="16"/>
        </w:rPr>
        <w:t>D.M. 509/99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e si riuniranno il giorno: </w:t>
      </w:r>
    </w:p>
    <w:p>
      <w:pPr>
        <w:pStyle w:val="Heading4"/>
        <w:ind w:right="-1134" w:hanging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martedì</w:t>
      </w:r>
      <w:r>
        <w:rPr>
          <w:rFonts w:cs="Times New Roman" w:ascii="Times New Roman" w:hAnsi="Times New Roman"/>
          <w:sz w:val="20"/>
          <w:szCs w:val="20"/>
        </w:rPr>
        <w:t xml:space="preserve"> 24 APRILE 2012, ORE  14.45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13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Aula Caminetto Santa Marta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1134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 lo svolgimento dell'esame di Laurea.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Le Commissioni sono convocate</w:t>
      </w:r>
      <w:r>
        <w:rPr>
          <w:rFonts w:cs="Times New Roman" w:ascii="Times New Roman" w:hAnsi="Times New Roman"/>
          <w:b/>
          <w:sz w:val="20"/>
          <w:szCs w:val="20"/>
        </w:rPr>
        <w:t xml:space="preserve"> alle ore  14.15 </w:t>
      </w:r>
      <w:r>
        <w:rPr>
          <w:rFonts w:cs="Times New Roman" w:ascii="Times New Roman" w:hAnsi="Times New Roman"/>
          <w:sz w:val="20"/>
          <w:szCs w:val="20"/>
        </w:rPr>
        <w:t>dello stesso giorno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 la riunione preliminare secondo quanto stabilito dal Consiglio di Corso di Laurea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aurea Magistra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in Ingegneria Meccanic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D.M. 270/04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andidat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AMBROGINI MATTEO </w:t>
      </w:r>
      <w:r>
        <w:rPr>
          <w:rFonts w:cs="Times New Roman" w:ascii="Times New Roman" w:hAnsi="Times New Roman"/>
          <w:sz w:val="20"/>
          <w:szCs w:val="20"/>
          <w:lang w:val="en-GB"/>
        </w:rPr>
        <w:t>“Development of a biomechanical and computationally efficient human neck model for road safety applications“ (Relatori: Ing. N. Baldanzini, Prof. M. Pierin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BOTRINI ARIANNA </w:t>
      </w:r>
      <w:r>
        <w:rPr>
          <w:rFonts w:cs="Times New Roman" w:ascii="Times New Roman" w:hAnsi="Times New Roman"/>
          <w:sz w:val="20"/>
          <w:szCs w:val="20"/>
        </w:rPr>
        <w:t>“Sviluppo della scatola del cambio in materiale composito di una vettura di F1“ (Relatori: Proff. M. Pierini,  P. Citti, Prof. a contratto A.Giorgetti, Ingg. S. Resta, A. De Zord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AGNATTA THOMAS </w:t>
      </w:r>
      <w:r>
        <w:rPr>
          <w:rFonts w:cs="Times New Roman" w:ascii="Times New Roman" w:hAnsi="Times New Roman"/>
          <w:sz w:val="20"/>
          <w:szCs w:val="20"/>
        </w:rPr>
        <w:t>“Impostazione di progetto di un veicolo per la sperimentazione di architetture propulsive innovative“ (Relatori: Proff. R. Capitani, M. Pierini, Ingg. C. Annicchiarico, L. Berz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SSIERI ENRICO </w:t>
      </w:r>
      <w:r>
        <w:rPr>
          <w:rFonts w:cs="Times New Roman" w:ascii="Times New Roman" w:hAnsi="Times New Roman"/>
          <w:sz w:val="20"/>
          <w:szCs w:val="20"/>
        </w:rPr>
        <w:t>“Dispositivo per minimizzare il rischio di lesione della rachide cervicale nei tamponamenti“ (Relatori: Proff. D. Vangi, S. Reale, Ing. F. Began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OCCACELI NICOLA </w:t>
      </w:r>
      <w:r>
        <w:rPr>
          <w:rFonts w:cs="Times New Roman" w:ascii="Times New Roman" w:hAnsi="Times New Roman"/>
          <w:sz w:val="20"/>
          <w:szCs w:val="20"/>
        </w:rPr>
        <w:t>“Analisi, caratterizzazione, controllo e miglioramento di un processo industriale su un dispositivo misuratore di distanza mediante tecnica tof-time of flight“ (Relatori: Ingg. G. Campatelli, A. Scippa, Prof. a contratto A. Giorgett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lang w:val="en-GB"/>
        </w:rPr>
        <w:t>VANNI MICHELA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“Evaluation and optimization of control strategies for active railway pantograph“ (Relatori: Prof. B. Allotta,  Ing. A. Rindi, Ing. F. Bartolini, Prof. A. Mpand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ENTISETTE GIULIA </w:t>
      </w:r>
      <w:r>
        <w:rPr>
          <w:rFonts w:cs="Times New Roman" w:ascii="Times New Roman" w:hAnsi="Times New Roman"/>
          <w:sz w:val="20"/>
          <w:szCs w:val="20"/>
        </w:rPr>
        <w:t>“Valutazione delle soluzioni di mobilità elettrica per l’area fiorentina e applicazione dei principi Lean per la costruzione di vari scenari da analizzare attraverso la simulazione di processo“ (Relatori: Prof. G. Campatelli, Ing. A. Scippa, Prof. P. Citti, Ing. R. Barbieri)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Laurea Specialistica in Ingegneria Meccanica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D.M. 509/99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andidat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  <w:t xml:space="preserve">CERRETTI GIACOMO </w:t>
      </w:r>
      <w:r>
        <w:rPr>
          <w:rFonts w:cs="Times New Roman" w:ascii="Times New Roman" w:hAnsi="Times New Roman"/>
          <w:sz w:val="20"/>
          <w:szCs w:val="20"/>
          <w:lang w:val="en-GB"/>
        </w:rPr>
        <w:t>“Simulation and implementation of microswimmers activated by laser radiation“ (Relatori:  Prof. F. S. Cataliotti, Ing. S. Sciortino, Prof. D. Wiersm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GIRGENTI ANDREA </w:t>
      </w:r>
      <w:r>
        <w:rPr>
          <w:rFonts w:cs="Times New Roman" w:ascii="Times New Roman" w:hAnsi="Times New Roman"/>
          <w:sz w:val="20"/>
          <w:szCs w:val="20"/>
        </w:rPr>
        <w:t>“Implementazione e calibrazione di un modello di aderenza degradata per applicazioni ferroviarie“ (Relatori: Proff. P. Toni, B. Allotta, Ingg. L. Pugi, A. Ridolf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NERAI LEONARDO</w:t>
      </w:r>
      <w:r>
        <w:rPr>
          <w:rFonts w:cs="Times New Roman" w:ascii="Times New Roman" w:hAnsi="Times New Roman"/>
          <w:sz w:val="20"/>
          <w:szCs w:val="20"/>
        </w:rPr>
        <w:t xml:space="preserve"> “Dimensionamento strutturale e termico di un compartimento stagno  di un veicolo sottomarino “ (Relatori: Proff. P. Toni, B. Allotta, Ingg. L. Pugi, F. Bartolin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AFANELLI FRANCESCO </w:t>
      </w:r>
      <w:r>
        <w:rPr>
          <w:rFonts w:cs="Times New Roman" w:ascii="Times New Roman" w:hAnsi="Times New Roman"/>
          <w:sz w:val="20"/>
          <w:szCs w:val="20"/>
        </w:rPr>
        <w:t>“Sviluppo di un software CAM per la realizzazione di ruote dentate cilindriche e coniche“ (Relatori: Ingg. G. Campatelli, A. Scipp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NITTI MATTEO </w:t>
      </w:r>
      <w:r>
        <w:rPr>
          <w:rFonts w:cs="Times New Roman" w:ascii="Times New Roman" w:hAnsi="Times New Roman"/>
          <w:sz w:val="20"/>
          <w:szCs w:val="20"/>
        </w:rPr>
        <w:t>“Innovazione sistematica per l’individuazione di nuove tecnologie di collaudo per congelatori a pozzo“ (Relatori: Prof. a contratto G. Cascini, Ing. F. Rotini, Ing. J. Parigi)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Laurea Specialistica in Ingegneria  Matematica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D.M. 509/99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andidato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INELLI FEDERICO </w:t>
      </w:r>
      <w:r>
        <w:rPr>
          <w:rFonts w:cs="Times New Roman" w:ascii="Times New Roman" w:hAnsi="Times New Roman"/>
          <w:sz w:val="20"/>
          <w:szCs w:val="20"/>
        </w:rPr>
        <w:t>“Analisi teorica e numerica dell’autostabilità di un pattino a due ruote“ (Relatori: Proff. G. Frosali, G. Borgioli)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7080" w:leader="none"/>
          <w:tab w:val="right" w:pos="9638" w:leader="none"/>
        </w:tabs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urea Specialistica in Ingegneria Energetic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(</w:t>
      </w:r>
      <w:r>
        <w:rPr>
          <w:rFonts w:cs="Times New Roman" w:ascii="Times New Roman" w:hAnsi="Times New Roman"/>
          <w:i/>
          <w:iCs/>
          <w:sz w:val="16"/>
          <w:szCs w:val="16"/>
        </w:rPr>
        <w:t>D.M. 509/99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Candidato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APUA JACOPO </w:t>
      </w:r>
      <w:r>
        <w:rPr>
          <w:rFonts w:cs="Times New Roman" w:ascii="Times New Roman" w:hAnsi="Times New Roman"/>
          <w:bCs/>
          <w:sz w:val="20"/>
          <w:szCs w:val="20"/>
        </w:rPr>
        <w:t>“Analisi dell’ingestione nei sistemi statore-rotore delle turbine a gas” (Relatori: Prof. B. Facchini, Ingg. C. Carcasci, M. Mici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NTI COSIMO</w:t>
      </w:r>
      <w:r>
        <w:rPr>
          <w:rFonts w:cs="Times New Roman" w:ascii="Times New Roman" w:hAnsi="Times New Roman"/>
          <w:sz w:val="20"/>
          <w:szCs w:val="20"/>
        </w:rPr>
        <w:t xml:space="preserve"> “Progetto, costruzione e verifica sperimentale di un ammortizzatore di sterzo magnetoreologico per motocicli“ (Relatori: Ing. N. Baldanzini, Prof. M. Pierini, Ing. S. Piantini, Prof. a contratto A. Giorgetti)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a Commissione parteciperanno anche i relatori esterni limitatamente ai candidati per i quali sono correlatori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i ricorda che i convocati hanno il dovere di partecipare alla seduta di Laurea. Pertanto chi fosse impossibilitato a parteciparvi è tenuto a segnalare per iscritto, in tempo utile al Settore Lauree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Laureeing@unifi.it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, il nominativo di un sostituto del quale garantisca la disponibilità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Le convocazioni di Laurea sono  inviate esclusivamente per posta elettronica; pertanto si pregano i relatori di estendere l’invito ai relatori esterni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Footer"/>
        <w:tabs>
          <w:tab w:val="clear" w:pos="4819"/>
          <w:tab w:val="clear" w:pos="963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819"/>
          <w:tab w:val="clear" w:pos="963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IL PRESID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  (Prof. Stefano Manetti)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6" w:firstLine="284"/>
        <w:rPr/>
      </w:pPr>
      <w:r>
        <w:rPr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1276" w:bottom="1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enstler Script LT Std Two B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080" w:leader="none"/>
        <w:tab w:val="right" w:pos="9638" w:leader="none"/>
      </w:tabs>
      <w:rPr>
        <w:sz w:val="18"/>
        <w:szCs w:val="18"/>
      </w:rPr>
    </w:pPr>
    <w:r>
      <w:rPr/>
      <w:drawing>
        <wp:inline distT="0" distB="0" distL="0" distR="0">
          <wp:extent cx="250444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50444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Palatino" w:hAnsi="Palatino" w:cs="Palatino"/>
        <w:b/>
        <w:b/>
        <w:bCs/>
        <w:color w:val="424A76"/>
        <w:sz w:val="20"/>
        <w:szCs w:val="20"/>
      </w:rPr>
    </w:pPr>
    <w:r>
      <w:rPr>
        <w:rFonts w:cs="Palatino" w:ascii="Palatino" w:hAnsi="Palatino"/>
        <w:b/>
        <w:bCs/>
        <w:color w:val="424A76"/>
        <w:sz w:val="20"/>
        <w:szCs w:val="20"/>
      </w:rPr>
      <w:t>PRESIDENZA FACOLTÀ DI INGEGNERIA – Settore Lau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uenstler Script LT Std Two Bd" w:hAnsi="Kuenstler Script LT Std Two Bd" w:cs="Times New Roman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right="-1134" w:hanging="0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eing@unif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51:00Z</dcterms:created>
  <dc:creator>Salvagnini</dc:creator>
  <dc:description/>
  <cp:keywords/>
  <dc:language>en-US</dc:language>
  <cp:lastModifiedBy>bernini</cp:lastModifiedBy>
  <cp:lastPrinted>2008-12-04T15:14:00Z</cp:lastPrinted>
  <dcterms:modified xsi:type="dcterms:W3CDTF">2012-04-18T15:07:00Z</dcterms:modified>
  <cp:revision>29</cp:revision>
  <dc:subject/>
  <dc:title>                                                               </dc:title>
</cp:coreProperties>
</file>